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ОКОВСКИЙ   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 xml:space="preserve">СОБРАНИЕ ДЕПУТАТОВ  БОКОВСКОГО 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Боковского сельского поселения от 14.07.2011 г. № 21 «О бюджетном процессе в Боковском сельском поселен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" w:leader="none"/>
          <w:tab w:val="center" w:pos="4961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нято </w:t>
      </w:r>
    </w:p>
    <w:p>
      <w:pPr>
        <w:pStyle w:val="Normal"/>
        <w:tabs>
          <w:tab w:val="clear" w:pos="708"/>
          <w:tab w:val="left" w:pos="41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>Собранием депутатов                                                                                        11.11.2011 г.</w:t>
      </w:r>
    </w:p>
    <w:p>
      <w:pPr>
        <w:pStyle w:val="Normal"/>
        <w:tabs>
          <w:tab w:val="clear" w:pos="708"/>
          <w:tab w:val="left" w:pos="410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областным законом от 03.08.2007 г. № 743-ЗС «О бюджетном процессе в Ростовской области» в целях совершенствования Положения о бюджетном процессе в Боковском сельском поселении, Собрание депутатов Боковского сельского поселения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Собрания депутатов Боковского сельского поселения от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4.07.2011 года № 21 «О бюджетном процессе в Боковском сельском поселении» следующие изменения: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в статье 2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а) в пункте 3 в первом абзаце после слов «в очередном финансовом году» и «на очередной финансовый год» дополнить словами «и плановый период» 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б) в пункте 3 во втором и третьем абзаце после слов «на текущий финансовый год» дополнить словами «и плановый период» 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в статье 4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а) в пункте 2  после слов «на очередной финансовый год» дополнить словами «и плановый период»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в статье 6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а) в пункте 1  после слов «в очередном финансовом году» дополнить словами  «и плановом периоде» 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В статье 1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.3 исключить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 В статье 13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а) дополнить пунктом 7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7. Главные администраторы доходов бюджета сельского поселения и главные администраторы источников финансирования дефицита  бюджета сельского поселения осуществляют финансовый контроль за поступлением соответствующих доходных источников в бюджет сельского поселения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 в статье 15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а) в пункте 2   слова «на один год (очередной финансовый год)» заменить «на три года (очередной финансовый год и плановый период)»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б) пункт 3 исключить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) в статье 16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а) дополнить абзацем следующего содержания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Непосредственное составление проекта бюджета осуществляет сектор экономики и финансов Администрации Боковского сельского поселения.»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) в статье 18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а) в пункте 3 после слов «на очередной финансовый год» дополнить словами «и плановый период»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) в статье 23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а) в пункте 2  после слов «на очередной финансовый год» дополнить словами «и плановый период»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) дополнить статьей 25.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ледующего содержания: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Статья 25.1. Дорожный фонд 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рожный фонд сельского поселения - часть средств местного бюджета, подлежащая использованию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 финансового обеспечения дорожной деятельности в отношении автомобильных дорог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орожный фонд сельского поселения создается решением Собрания депутатов сельского поселения (за исключением решения о бюджете на очередной финансовый год и плановый период)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в статье 26 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а) в наименовании, в пунктах 1,2 после слов «очередной финансовый год» слова  дополнить словами «и плановый период» 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б) в пункте 3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абзаце первом после слов «очередной финансовый год» дополнить словами «и плановый период» 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) в подпунктах 3,5 после слов «очередной финансовый год» дополнить словами «и плановый период» в соответствующих падежах 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г)  дополнить пунктом 5.1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5.1) общий объем условно утверждаемых (утвержденных) расходов на первый год планового периода в объеме не менее 2,5 процента общего объема расходов бюджета, сельского поселения на второй год планового периода в объеме не менее 5 процентов общего объема расходов  бюджета сельского поселения. Под условно утверждаемыми (утвержденными) расходами понимаются не распределенные в плановом периоде по разделам, подразделам, целевым статьям и видам расходов в ведомственной структуре расходов бюджета сельского поселения бюджетные ассигнования;»</w:t>
      </w:r>
      <w:r>
        <w:rPr>
          <w:b/>
          <w:sz w:val="28"/>
          <w:szCs w:val="28"/>
        </w:rPr>
        <w:t>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д) в подпункте 6  после слов «на очередной финансовый год» дополнить словами «и плановый период» 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е) в подпункте 7 после слов «за очередным финансовым годом» дополнить словами «и каждым годом планового периода» 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ж) в пункте 4 после слов «на очередной финансовый год» дополнить словами «и плановый период»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) в статье 27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а) в наименовании  после слов «на очередной финансовый год» дополнить словами «и плановый период»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б) в пункте 1  после слов «очередной финансовый год» дополнить словами  «и плановый период »;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) в подпунктах 3, 4 после слов «на очередной финансовый год» дополнить словами « и плановый период »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г) в подпункте 5 после слов «на очередной финансовый год» дополнить словами «и плановый период» 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д) подпункт 6 исключить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д) подпунктах 7-9 после слов «на очередной финансовый год» дополнить словами «и плановый период» 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е) в подпункте 10 после слов «на конец очередного финансового года» дополнить словами «и каждого года планового периода» 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ж) в подпунктах 11,12,13 после слов «на очередной финансовый год» дополнить словами «и плановый период»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2) в наименовании главы 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после слов «на очередной финансовый год» дополнить словами «и плановый период» 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3) в статье 28: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а) в наименовании после слов «на очередной финансовый год» дополнить словами «и плановый период»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б) в первом абзаце дополнить цифрой «1.»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в)  после слов «на очередной финансовый год» дополнить словами «и плановый период»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) дополнить пунктами 2 и 3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 Проект решения о бюджете сельского поселения на очередной финансовый год и плановый период уточняет показатели утвержденного  бюджета сельского поселения планового периода и утверждает показатели второго года планового периода составляемого бюджета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очнение параметров планового периода утверждаемого бюджета  сельского поселения предусматрива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тверждение уточнений показателей, являющихся предметом рассмотрения проекта решения о бюджете сельского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тверждение увеличения или сокращения утвержденных показателей ведомственной структуры расходов бюджета сельского поселения либо включение в нее бюджетных ассигнований по дополнительным целевым статьям и (или) видам расходов бюджета сельского поселения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4) в статье 29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а) в наименовании , в пунктах 1 и 2  после слов «на очередной финансовый год» дополнить словами «и плановый период»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5) в статье 30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) в  наименовании после слов «на очередной финансовый год» дополнить словами «и плановый период»;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б) в  абзаце 1 после слов «на очередной финансовый год» дополнить словами «и плановый период»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) в статье 31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а) в абзаце первом после слов «на очередной финансовый год» дополнить словами «и плановый период»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7) в статье 32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) в наименовании  после слов «на очередной финансовый год» дополнить словами «и плановый период»;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б) в абзаце 1 слова «тридцати» заменить словами «десяти»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8) в статье 33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а) в наименовании после слов « «на очередной финансовый год» дополнить словами «и плановый период»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б) в абзаце первом после слов «на очередной финансовый год» дополнить словами «и плановый период»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9) в статье 34 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) в наименовании после слов «на очередной финансовый год» дополнить словами «и плановый период»;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б)  абзаце первом после слов «на очередной финансовый год» дополнить словами « и плановый период»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) в статье 35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а) в наименовании  после слов «на очередной финансовый год» дополнить словами  «и плановый период» 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) в статье 36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а) в пункте 1 после слов «на очередной финансовый год» дополнить словами  «и плановый период» 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б) подпункте 2 после слов «на очередной финансовый год» дополнить словами  «и плановый период» 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в) в пункте 2 после слов «на очередной финансовый год» дополнить словами  «и плановый период» 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) в статье 37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а) в наименовании, пункте 1 после слов «на очередной финансовый год» дополнить словами «и плановый период»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3) в наименовании главы 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после слов «на текущий финансовый год» дополнить  словами «и на плановый период» 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4) в статье 38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а) в наименовании, в пунктах 1, 2 после слов «на текущий финансовый год» дополнить  словами «и на плановый период» в соответствующих падежах 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) дополнить пунктом 3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В случае сокращения общего объема доходов  бюджета сельского поселения в плановом периоде (за исключением безвозмездных поступлений) объем условно утвержденных расходов подлежит соответствующему сокращению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) в статье 39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а) в пункте 3 в первом и во втором абзацах после слов «на текущий финансовый год» дополнить словами «и плановый период» 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б) в пункте 4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абзаце первом и подпункте 2   после слов «на текущий финансовый год» дополнить словами «и плановый период» 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в) в  подпункте 3   после слов «на начало текущего финансового года» дополнить словами «и планового периода» в соответствующих падежах 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г) дополнить подпунктом 5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5) в случае перераспределения бюджетных ассигнований между текущим финансовым годом и плановым периодом - в пределах предусмотренных решением о бюджете сельского поселения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государственных услуг и общего объема бюджетных ассигнований по соответствующим разделам, подразделам, целевым статьям, видам расходов на текущий финансовый год и плановый период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) в подпункте 9 во 2 абзаце после слов «на текущий финансовый год» дополнить словами «и плановый перио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6)  дополнить статьей 42.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 «Статья 42.1 Блокировка расходов бюджета Боковского сельского поселения Боков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локировка расходов бюджета Боковского сельского поселения Боковского района - сокращение лимитов бюджетных обязательств по сравнению с бюджетными ассигнованиями либо отказ в подтверждении принятых бюджетных обязательств, если бюджетные ассигнования в соответствии с решением о бюджете Боковского сельского поселения Боковского района на текущий финансовый год выделялись главному распорядителю бюджетных средств на выполнение определенных условий, однако к моменту составления лимитов бюджетов обязательств либо подтверждения принятых бюджетных обязательств эти условия оказались невыполненны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локировка расходов бюджета Боковского сельского поселения Боковского района осуществляется также при выявлении органами муниципального финансового контроля фактов нецелевого использования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Блокировка расходов бюджета Боковского сельского поселения Боковского района осуществляется по решению Главы Боковского сельского поселения  на любом этапе исполнения бюджета Боковского сельского поселения Боков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локировке могут быть подвергну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ходы Администрации Боковского сельского поселения Боковского района  исключительно в размерах, в которых их финансирование было связано условиями, определенными настоящим решением либо решением о бюджете Боковского сельского поселения Боковского района на текущий финансовый год. Блокировка расходов Администрации Боковского сельского поселения, финансирование которых не было связано условиями, определенными настоящим решением либо решением о бюджете Боковского сельского поселения Боковского района на текущий финансовый год, является нарушением бюджетного законодательства, если не было фактов нецелевого использования бюджетных средст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ходы бюджета Боковского сельского поселения Боковского района, по которым выявлены факты нецелевого исполь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Глава Боковского сельского поселения отменяет решение о блокировке расходов бюджета Боковского сельского поселения Боковского района по ходатайству соответствующего главного распорядителя бюджетных средств или другого получателя бюджетных средств только после выполнения последним условий, невыполнение которых повлекло блокировку рас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лава Боковского сельского поселения имеет право осуществлять уменьшение лимитов бюджетных обязательств главным распорядителям средств бюджета Боковского сельского поселения Боковского района по результатам проведенных ревизий и проверок органов финансового контроля по фактам нецелевого использования бюджетных средст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7) в статье 44: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) в наименовании,  в пункте  1 после слов «на текущий финансовый год» дополнить  словами «и плановый период» 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8) в статье 46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а) в пункте  1 слова  «1 июня» заменить словами «1 апреля» 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9) в статье 47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а) пункт 5 изложить в следующей редакции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Заключение на годовой отчет об исполнении бюджета Боковского сельского поселения Боковского района представляется органом муниципального финансового контроля и комиссией по бюджету, налогам и собственно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Собрание депутатов Боковского сельского поселения с одновременным  направлением Главе Боковского сельского поселения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  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официального обнародова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заведующего сектором экономики и финансов Я.А.Харламову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       В.В.Чукарин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 Боковская</w:t>
      </w:r>
    </w:p>
    <w:p>
      <w:pPr>
        <w:pStyle w:val="Normal"/>
        <w:rPr/>
      </w:pPr>
      <w:r>
        <w:rPr>
          <w:sz w:val="28"/>
          <w:szCs w:val="28"/>
        </w:rPr>
        <w:t>«11» ноя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28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5:45:00Z</dcterms:created>
  <dc:creator>Krasnozor2008</dc:creator>
  <dc:description/>
  <cp:keywords/>
  <dc:language>en-US</dc:language>
  <cp:lastModifiedBy>User</cp:lastModifiedBy>
  <cp:lastPrinted>2011-07-27T12:10:00Z</cp:lastPrinted>
  <dcterms:modified xsi:type="dcterms:W3CDTF">2011-12-08T11:18:00Z</dcterms:modified>
  <cp:revision>137</cp:revision>
  <dc:subject/>
  <dc:title> </dc:title>
</cp:coreProperties>
</file>